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b/>
          <w:b/>
          <w:bCs/>
          <w:spacing w:val="-3"/>
          <w:lang w:val="ro-RO" w:eastAsia="en-US"/>
        </w:rPr>
      </w:pPr>
      <w:r>
        <w:rPr>
          <w:b/>
          <w:bCs/>
          <w:spacing w:val="-3"/>
          <w:lang w:val="ro-RO" w:eastAsia="en-US"/>
        </w:rPr>
        <w:t>LN3-Cladire statie electrica 0,4 kV termoficare treapta a II-a. Refacere hidroizolatie acoperis, reparații pereti statie electrica si reparatii ziduri antifoc - CTE Progresu</w:t>
      </w:r>
    </w:p>
    <w:p>
      <w:pPr>
        <w:pStyle w:val="Normal"/>
        <w:jc w:val="center"/>
        <w:rPr>
          <w:b/>
          <w:b/>
          <w:bCs/>
          <w:spacing w:val="-3"/>
          <w:lang w:val="ro-RO" w:eastAsia="en-US"/>
        </w:rPr>
      </w:pPr>
      <w:r>
        <w:rPr>
          <w:b/>
          <w:bCs/>
          <w:spacing w:val="-3"/>
          <w:lang w:val="ro-RO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-142" w:firstLine="142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: </w:t>
        <w:tab/>
        <w:t>LISTA DE CANTITATI DE  LUCRARI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"/>
        <w:gridCol w:w="12"/>
        <w:gridCol w:w="4071"/>
        <w:gridCol w:w="50"/>
        <w:gridCol w:w="835"/>
        <w:gridCol w:w="15"/>
        <w:gridCol w:w="15"/>
        <w:gridCol w:w="765"/>
        <w:gridCol w:w="8"/>
        <w:gridCol w:w="63"/>
        <w:gridCol w:w="949"/>
        <w:gridCol w:w="45"/>
        <w:gridCol w:w="995"/>
        <w:gridCol w:w="135"/>
        <w:gridCol w:w="872"/>
        <w:gridCol w:w="1033"/>
      </w:tblGrid>
      <w:tr>
        <w:trPr>
          <w:trHeight w:val="330" w:hRule="atLeast"/>
          <w:cantSplit w:val="true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41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LUCRĂRILOR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41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5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 Refacere hidroizolatie acoperis (hidroizolatie si elemente tinichigerie)</w:t>
            </w:r>
          </w:p>
        </w:tc>
      </w:tr>
      <w:tr>
        <w:trPr>
          <w:trHeight w:val="617" w:hRule="atLeast"/>
        </w:trPr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Desfacere hidroizolatie acoperis, evacuare deseu si transport auto la groapa de gunoi  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montare jgheaburi corodate 60%,din  tabla zn de 0,5 mm grosime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montare sort pentru  racordare  hidroizolatiei  corodat 60%  din tabla zn de 0,5 mm grosime;  l=0,5 m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ransport tabla corodata 60% la depozitul CTE Progresu 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sort din tabla zincata de 0.8 mm grosime cu latimea de 0,5 m cu suruburi cu diblu cu Ø10/100, din 0,5 m in 0,5 m  pe 2 randuri pentru racordarea hidroizolatiei la marginile acoperisului fara rebord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ectificare strat protectie termoizolatie cu sapa M100 in grosime intre 1si 3 cm 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ntare sort din tabla de otel prevopsita de 0,5 mm grosime, cu latimea de 0,6 m, pe atic 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ntare cirlige pentru jgheaburi  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ntare bratari  pt.fixare burlane  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 jgheaburi metalice din tabla de otel prevopsita, cu diametru de 125 mm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burlane metalice din tabla de otel prevopsita,  cu diametru de 90 mm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coturi metalice de evacuare, din tabla de otel prevopsita,  cu diametru de 90 mm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iesire la jgheab 125/90 mm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capac capat jgheab metalic din tabla de otel prevopsita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plicare amorsa de bitum pe suprafete orizontale si verticale 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brana bituminoasa fara ardezie(stratul suport) de grosime 4 mm pe suprafete orizontale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membrana bituminoasa cu ardezie(stratul doi) de grosime 5 mm pe suprafete orizontale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brana bituminoasa fara ardezie(stratul suport) de grosime 4 mm pe suprafete verticale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membrana bituminoasa cu ardezie(stratul doi) de grosime 5 mm pe suprafete verticale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ba de etansare acoperis prin inundare terasa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052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Reparatii la peretii exteriori si interiori cladire st.electrica(pereti din  b.c.a) si ziduri antifoc (pereti din beton)</w:t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montare  tamplarie metalica(usa metalica) corodata 60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nsport tamplarie metalica (usa metalica) corodata 60%, la depozitul CTE Progresu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facere tencuiala exterioara la pereti  de 2 cm grosime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ransport moloz in incinta CTE Progresu la locul indicat de beneficiar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usa metalica realizata din panouri sandwich de 40 mm gosime, rama din cornier 50x50x5 mm, inclusiv toc din teava rectangulara  60x60x6 mm si accesorii, in doua canate (1buc=1,80 m x 2,80 m) -1 buc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eparatii de tencuieli in jurul tocurilor de 2 cm grosime driscuite cu mortar de ciment M 100T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plasa rabit(sau similar)  la pereti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paratii locale de tencuieli exterioare cu mortar de ciment  M100T cu grosimea de de 2 cm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gatirea suprafetelor de tencuiala exterioara in vederea vopsirii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opsitorie(zugraveala lavabila) cu vopsea lavabila  de exterior in 3 straturi (primul strat amorsa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parații  locale tencuieli interioare cu mortar de ciment  M100T cu grosimea de de 2 cm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gatirea suprafetelor de tencuiala interioara in vederea vopsirii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Vopsitorie(zugraveala lavabila) cu vopsea lavabila  de interior in 2 straturi (primul strat amorsa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tare glafuri metalice exterioare din tabla de otel  prevopsita cu  latimea de 50 cm, grosime 0,5 mm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tansare glafuri cu chit siliconic de exterior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gatire suprafete metalice pentru vopsire(curatirea cu peria si degresare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unduire suprafete metalice intr-un strat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opsitorie suprafete metalice cu vopsea anticoroziva in 2 straturi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Valoare Totala  lei (fara TVA):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Executantul va executa curatenie la locul de munca si va preda deseurile metalice la depozitul CTE Progresu si gunoiul industrial in incinta CTE Progresu la locul indicat de beneficiar</w:t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Lucrarile se desfasoara intre cotele (0÷4) m. Executantul va lua toate masurile necesare pentru respectarea NPM pentru lucrul la inaltime (utilizare schele, nacele, echipamant de protectie, SDV-uri, etc)</w:t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caps/>
          <w:sz w:val="22"/>
          <w:szCs w:val="22"/>
          <w:u w:val="single"/>
          <w:lang w:val="fr-FR" w:eastAsia="en-US"/>
        </w:rPr>
        <w:t>ANEXA 2: LISTA MATERIALELOR DE BAZĂ ASIGURATE DE EXECUTANT</w:t>
      </w:r>
    </w:p>
    <w:tbl>
      <w:tblPr>
        <w:tblW w:w="9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3"/>
        <w:gridCol w:w="4506"/>
        <w:gridCol w:w="11"/>
        <w:gridCol w:w="27"/>
        <w:gridCol w:w="827"/>
        <w:gridCol w:w="58"/>
        <w:gridCol w:w="900"/>
        <w:gridCol w:w="15"/>
        <w:gridCol w:w="22"/>
        <w:gridCol w:w="1260"/>
        <w:gridCol w:w="13"/>
        <w:gridCol w:w="10"/>
        <w:gridCol w:w="1431"/>
        <w:gridCol w:w="9"/>
      </w:tblGrid>
      <w:tr>
        <w:trPr>
          <w:trHeight w:val="312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 xml:space="preserve">DENUMIRE MATERIALE 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54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</w:t>
            </w:r>
          </w:p>
        </w:tc>
      </w:tr>
      <w:tr>
        <w:trPr>
          <w:trHeight w:val="54" w:hRule="atLeast"/>
        </w:trPr>
        <w:tc>
          <w:tcPr>
            <w:tcW w:w="99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facere hidroizolatie acoperis (hidroizolatie si elemente tinichigerie)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bla zincata de 0,8 mm grosime pt.racordare hidroizolatie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g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p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c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bla de otel prevopsita de 0,5 mm gr. si de 0,6 m  latime pentru atic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g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Jgheab metalic din tabla de otel prevopsita, cu diametru de 125 mm 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rlan metalic din tabla de otel prevopsita, cu diametru de 90 mm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arlige pentru jgheaburi  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c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ratari  pt.fixare burlane  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c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turi metalice  de evacuare, din tabla de otel prevopsita, cu diametru de 90 mm 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c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cord metalic la jgheab, din tabla de otel prevopsita ,125/90 mm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c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pac metalic capat jgheab, din tabla de otel prevopsit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c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orsa de bitum diluat pt. o suprafata de 54 mp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6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brana bituminoasa fara ardezie(stratul suport) de grosime 4 mm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p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brana bituminoasa  cu ardezie(stratul doi) de grosime 5 mm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p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Reparatii la peretii exteriori si interiori cladire st.electrica(pereti din  b.c.a.) si ziduri antifoc(pereti din beton)</w:t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  Usa metalica realizata din panouri sandwich de 40 mm grosime , rama din cornier 50x50x5 mm, inclusiv toc din teava rectangulara  60x60x6 mm si acesorii, in doua canate (1buc=1,80 m x 2,80 m) -1buc 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p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 Mortar de tencuiala M100T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c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3. Plasa rabitz(sau similar)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p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3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. Vopsea lavabila de exterior pt.vops. a 176 mp in 3 straturi (primul strat avand rol de amorsa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p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. Vopsea lavabila de interior pt. vops. a 97 mp in 2 straturi (primul strat avand rol de amorsa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p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. Tabla de otel prevopsita de 0,5 mm gr. si de 0,5 m  latime, pentru glafuri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g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3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7. Chit siliconic de exterior pentru etansare 33 m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. Grund pt.grunduire 3 mp tamplarie metalic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 Vopsea anticoroziva pentru vopsirea a 3 mp in 2 straturi, tamplarie metalica.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g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13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Valoare Totala  lei  (fara TVA) :</w:t>
            </w:r>
          </w:p>
        </w:tc>
        <w:tc>
          <w:tcPr>
            <w:tcW w:w="45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>NOTA: Toate materialele marunte vor fi asigurate in totalitate de executant.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00" w:hRule="atLeast"/>
        </w:trPr>
        <w:tc>
          <w:tcPr>
            <w:tcW w:w="99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* cantitatea va fi stabilita de executant in functie de tehnologia de executie</w:t>
            </w:r>
          </w:p>
        </w:tc>
      </w:tr>
      <w:tr>
        <w:trPr>
          <w:trHeight w:val="80" w:hRule="atLeast"/>
        </w:trPr>
        <w:tc>
          <w:tcPr>
            <w:tcW w:w="99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aterialele nu contin adaosurile tehnologice.</w:t>
            </w:r>
          </w:p>
        </w:tc>
      </w:tr>
    </w:tbl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 SI DE PARTICIPAR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26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in caietul de sarcini si in anexele 1, 2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In oferta tehnica ofertantul va certifica realizarea lucrarilor solicitate in anexa nr. 1 si asigurarea materialelor prezentate in anexa 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3. In cadrul ofertei tehnice se va prezenta graficul de executie a lucrarii,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4. In oferta tehnica se vor inscrie in mod obligatoriu informatii privind termenul de executie si garantiile tehnice ofertat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In cadrul ofertei tehnice, ofertantul va face dovada respectarii reglementarilor in vigoare referitoare la securitatea si sanatatea in munca (Normele metodologice de aplicare a prevederilor legii securitatii si saanatatii in munca nr.319/2006 aprobata prin HG 1425/2006, cu modificarile si completarile ulterioare aprobate prin HG 955/2010)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Executantul trebuie sa realizeze lucrarile din caietul de sarcini in conformitate cu cerintele standardului de calitate : SR EN ISO 9001/2015.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In cadrul ofertei se vor prezenta documente privind experienta similara demonstrata prin lista principalelor lucrari, executate in ultimii 5 ani.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</w:t>
      </w:r>
      <w:r>
        <w:rPr>
          <w:b/>
          <w:color w:val="000000"/>
          <w:u w:val="single"/>
        </w:rPr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erioada de garantie tehnica este de  36 luni  de la data semnarii procesului verbal de terminare lucrari, intocmit conform Instructiunii PE 027/97, privind receptia lucrarilor de revizii tehnice, reparatii curente si de reparatii capitale din centralele electric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ontractantul va finaliza executia lucrarii in termen de: 30 de zile calendaristice de la predarea frontului de lucr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color w:val="000000"/>
                <w:sz w:val="22"/>
                <w:szCs w:val="22"/>
              </w:rPr>
              <w:t xml:space="preserve"> Cuantum</w:t>
            </w:r>
            <w:r>
              <w:rPr>
                <w:sz w:val="22"/>
                <w:szCs w:val="22"/>
              </w:rPr>
              <w:t xml:space="preserve"> de 10% din valoarea contractulu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a) prin virament bancar in contul beneficiarului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b) Instrument de garantare emis in conditiile legii, astfel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i) asigurare de garantii emisa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bCs/>
                <w:color w:val="000000"/>
                <w:sz w:val="22"/>
                <w:szCs w:val="22"/>
                <w:shd w:fill="F9F9F9" w:val="clear"/>
                <w:lang w:val="ro-RO" w:eastAsia="en-US"/>
              </w:rPr>
              <w:t>c) depunerea la casieria achizitorului, în numerar, în cazul în care valoarea garanţiei de bună execuţie este mai mică de 5.000 le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d)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prin combinarea modalităţilor de constituire prevăzute la lit. a) - c)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Receptia lucrarilor se face astfel:</w:t>
            </w:r>
          </w:p>
          <w:p>
            <w:pPr>
              <w:pStyle w:val="Normal"/>
              <w:ind w:right="216" w:hanging="0"/>
              <w:rPr/>
            </w:pPr>
            <w:r>
              <w:rPr>
                <w:bCs/>
                <w:sz w:val="22"/>
                <w:szCs w:val="22"/>
                <w:lang w:val="fr-FR" w:eastAsia="en-US"/>
              </w:rPr>
              <w:t>- receptia la terminarea lucrarilor ;</w:t>
            </w:r>
          </w:p>
          <w:p>
            <w:pPr>
              <w:pStyle w:val="Normal"/>
              <w:ind w:right="216" w:hanging="0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 xml:space="preserve">- receptia finala (dupa expirarea perioadei de garantie).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729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EXECUTANT                                                                                                                …………..………..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sectPr>
      <w:footerReference w:type="default" r:id="rId3"/>
      <w:type w:val="nextPage"/>
      <w:pgSz w:w="11906" w:h="16838"/>
      <w:pgMar w:left="1296" w:right="282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;Arial" w:hAnsi="Arial;Arial" w:cs="Arial;Arial"/>
      <w:b/>
      <w:bCs/>
      <w:szCs w:val="20"/>
      <w:lang w:val="en-GB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b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;Arial" w:hAnsi="Arial;Arial" w:eastAsia="Times New Roman;Times New Roman" w:cs="Arial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qFormat/>
    <w:rPr>
      <w:sz w:val="28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;Arial" w:hAnsi="Arial;Arial" w:cs="Arial;Arial"/>
      <w:b/>
      <w:bCs/>
      <w:sz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ubtitleChar">
    <w:name w:val="Subtitle Char"/>
    <w:qFormat/>
    <w:rPr>
      <w:rFonts w:ascii="Cambria" w:hAnsi="Cambria" w:eastAsia="Times New Roman;Times New Roman" w:cs="Times New Roman;Times New Roman"/>
      <w:sz w:val="24"/>
      <w:szCs w:val="24"/>
      <w:lang w:val="en-US" w:eastAsia="en-US"/>
    </w:rPr>
  </w:style>
  <w:style w:type="character" w:styleId="FooterChar1">
    <w:name w:val="Foote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Andreea.Tudor</cp:lastModifiedBy>
  <cp:lastPrinted>2022-10-18T12:40:00Z</cp:lastPrinted>
  <dcterms:modified xsi:type="dcterms:W3CDTF">2024-09-24T08:11:00Z</dcterms:modified>
  <cp:revision>545</cp:revision>
  <dc:subject/>
  <dc:title>DENUMIRE PRODUS</dc:title>
</cp:coreProperties>
</file>